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2056626880"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2137049375"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801182423"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260039381"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665078139"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20508428"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1816928974"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581962957"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1131247018"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